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 внесении изменений в Генеральное тарифное соглашение 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16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</w:r>
    </w:p>
    <w:p>
      <w:pPr>
        <w:pStyle w:val="TextBodyIndent"/>
        <w:spacing w:before="0" w:after="0"/>
        <w:ind w:left="283"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29 января 2016г.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ее Соглашение заключено на основании ст.30 Федерального закона от 29 ноября 2010г. №326-ФЗ «Об обязательном медицинском страховании в Российской Федерации» меж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министра Семивеличенко Тамары Николае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рриториальным фондом обязательного медицинского страхования Оренбургской области в лице и.о. директора </w:t>
      </w:r>
      <w:r>
        <w:rPr>
          <w:color w:val="000000"/>
          <w:sz w:val="28"/>
          <w:szCs w:val="28"/>
        </w:rPr>
        <w:t>Марковской Виктории Викторовн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ыми союзами медицинских работников</w:t>
      </w:r>
      <w:r>
        <w:rPr>
          <w:sz w:val="28"/>
          <w:szCs w:val="28"/>
        </w:rPr>
        <w:t xml:space="preserve">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  <w:r>
        <w:rPr>
          <w:color w:val="000000"/>
          <w:sz w:val="28"/>
          <w:szCs w:val="28"/>
        </w:rPr>
        <w:t xml:space="preserve">председателя профсоюзной организации государственного автономного учреждения здравоохранения «Городская клиническая больница № 6» г. Оренбурга Забировой Светланы Борисовны, председателя профсоюзной организации государственного бюджетного учреждения здравоохранения «Городская клиническая больница № 5» г.Оренбурга Лаптева Валерия Ивановича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дицинскими</w:t>
      </w:r>
      <w:r>
        <w:rPr>
          <w:sz w:val="28"/>
          <w:szCs w:val="28"/>
        </w:rPr>
        <w:t xml:space="preserve"> профессиональными </w:t>
      </w:r>
      <w:r>
        <w:rPr>
          <w:color w:val="000000"/>
          <w:sz w:val="28"/>
          <w:szCs w:val="28"/>
        </w:rPr>
        <w:t>некоммерческими организациями или их ассоциациями</w:t>
      </w:r>
      <w:r>
        <w:rPr>
          <w:sz w:val="28"/>
          <w:szCs w:val="28"/>
        </w:rPr>
        <w:t xml:space="preserve"> (союзами) в лице председателя правления Оренбургского регионального отделения общероссийской общественной организации «Российская медицинская ассоциация» Гильмутдинова Рината Гаптрауфовича, членов Оренбургского регионального отделения Общероссийской общественной организации «Российская медицинская ассоциация» </w:t>
      </w:r>
      <w:r>
        <w:rPr>
          <w:color w:val="000000"/>
          <w:sz w:val="28"/>
          <w:szCs w:val="28"/>
        </w:rPr>
        <w:t xml:space="preserve">Тамбовцевой Ольги Васильевны и </w:t>
      </w:r>
      <w:r>
        <w:rPr>
          <w:sz w:val="28"/>
          <w:szCs w:val="28"/>
        </w:rPr>
        <w:t>Сергеевой Светланы Георгиевн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</w:t>
      </w:r>
      <w:r>
        <w:rPr>
          <w:color w:val="000000"/>
          <w:sz w:val="28"/>
          <w:szCs w:val="28"/>
        </w:rPr>
        <w:t xml:space="preserve">директора Оренбургского филиала акционерного общества «Страховая компания «СОГАЗ-Мед» Скворцова Александра Петровича, </w:t>
      </w:r>
      <w:r>
        <w:rPr>
          <w:sz w:val="28"/>
          <w:szCs w:val="28"/>
        </w:rPr>
        <w:t>директора филиала ООО «Страховая компания «Ингосстрах-М» в г.Оренбурге Варламова Олега Анатольевича, директора филиала ЗАО «МАКС-М» в г.Оренбург Синюковой Ольги Иван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менуемыми в дальнейшем сторонами.</w:t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.</w:t>
      </w:r>
      <w:r>
        <w:rPr>
          <w:sz w:val="28"/>
          <w:szCs w:val="28"/>
        </w:rPr>
        <w:t xml:space="preserve"> Предметом соглашения являются изме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, и других положений, утвержденных Генеральным тарифным соглашением </w:t>
      </w: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в Оренбургской области на 2016 год </w:t>
      </w:r>
      <w:r>
        <w:rPr>
          <w:sz w:val="28"/>
          <w:szCs w:val="28"/>
        </w:rPr>
        <w:t>(далее Генеральное тарифное соглашение, ГТ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 Табличную часть п. 2.3 ГТС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029"/>
      </w:tblGrid>
      <w:tr>
        <w:trPr>
          <w:tblHeader w:val="true"/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СГ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женских половых органах (уровень затрат 1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женских половых органах (уровень затрат 2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ческие заболевания, лечение с применением ботулотоксина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лечение заболеваний нервной системы с применением препаратов иммуноглобулина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ая терапия злокачественных новообразований с применением моноклональных антител, ингибиторов протеинкиназы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ое обследование при болезнях системы кровообра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и другие воздействия внешних причин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качественные новообразования, новообразования in situ кожи, жировой ткани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с применением генно-инженерных биологических препаратов в случае отсутствия эффективности базовой терапии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bookmarkStart w:id="0" w:name="sub_37"/>
      <w:r>
        <w:rPr>
          <w:sz w:val="28"/>
          <w:szCs w:val="28"/>
        </w:rPr>
        <w:t xml:space="preserve">2.2. В первом абзаце п. 3.3 </w:t>
      </w:r>
      <w:bookmarkEnd w:id="0"/>
      <w:r>
        <w:rPr>
          <w:sz w:val="28"/>
          <w:szCs w:val="28"/>
        </w:rPr>
        <w:t>ГТС фразу в скобках дополнить словами «и сеансов лучевой терап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В приложении 1 «Сведения о применяемых способах оплаты медицинской помощи в разрезе видов помощи, условий ее предоставления и медицинских организаций в 2016 году» к ГТС добавить отметки о применяемых способах оплаты для ГАУЗ "Областной центр охраны здоровья семьи и репродукции" по столбцам 6 и 7, для ГАУЗ "ГКБ № 2" г.Оренбурга по столбцу 7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 В приложении 3.2 изменить значение тарифа по КСГ 136-140 в соответствии с приложением 1 к настоящему Соглаш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 В приложении 3.3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.1, в тексте сноски диапазон КСГ с «86-90» заменить на «87-91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дополнить раздел 1.2 пунктом 1.2.2 в соответствии с приложением 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 Внести изменение в приложение 9 «Перечень и размер санкций, применяемых к медицинским организациям в рамках отношений по договору на оказание и оплату медицинской помощи по обязательному медицинскому страхованию  2016 год» к Генеральному тарифному соглашен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п. 1.2.2 в разделе «Размер штрафа» число 1,0 заменить числом 3,0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п. 3.6 в раздел «Сумма, не подлежащая оплате, уменьшение  оплаты, возмещения» включить текст следующего содержания: «0,8 х размер тарифа на оплату медицинской помощи, действующий на дату оказания медицинской помощи».</w:t>
      </w:r>
    </w:p>
    <w:p>
      <w:pPr>
        <w:pStyle w:val="Normal"/>
        <w:widowControl w:val="false"/>
        <w:autoSpaceDE w:val="false"/>
        <w:ind w:left="26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Заключительные положения </w:t>
      </w:r>
      <w:r>
        <w:rPr>
          <w:bCs/>
          <w:sz w:val="28"/>
          <w:szCs w:val="28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 Настоящее соглашение вступает в силу с момента подписания и распространяется на правоотношения, возникшие с 1 января 2016 года.</w:t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Министерства здравоохран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р -</w:t>
        <w:tab/>
        <w:tab/>
        <w:tab/>
        <w:tab/>
        <w:tab/>
        <w:tab/>
        <w:tab/>
        <w:t xml:space="preserve"> Т.Н.Семивеличенк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директора      </w:t>
        <w:tab/>
        <w:tab/>
        <w:t xml:space="preserve">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firstLine="709"/>
        <w:rPr/>
      </w:pPr>
      <w:r>
        <w:rPr>
          <w:sz w:val="28"/>
          <w:szCs w:val="28"/>
        </w:rPr>
        <w:t xml:space="preserve">От  </w:t>
      </w:r>
      <w:r>
        <w:rPr>
          <w:color w:val="000000"/>
          <w:sz w:val="28"/>
          <w:szCs w:val="28"/>
        </w:rPr>
        <w:t>медицинских</w:t>
      </w:r>
      <w:r>
        <w:rPr>
          <w:sz w:val="28"/>
          <w:szCs w:val="28"/>
        </w:rPr>
        <w:t xml:space="preserve"> профессиональных </w:t>
      </w:r>
      <w:r>
        <w:rPr>
          <w:color w:val="000000"/>
          <w:sz w:val="28"/>
          <w:szCs w:val="28"/>
        </w:rPr>
        <w:t>некоммерческих организаций или их ассоциаций</w:t>
      </w:r>
      <w:r>
        <w:rPr>
          <w:sz w:val="28"/>
          <w:szCs w:val="28"/>
        </w:rPr>
        <w:t xml:space="preserve"> (союзов) </w:t>
      </w:r>
      <w:r>
        <w:rPr>
          <w:color w:val="000000"/>
          <w:sz w:val="28"/>
          <w:szCs w:val="28"/>
        </w:rPr>
        <w:t>и профессиональных союзов медицинских работников</w:t>
      </w:r>
      <w:r>
        <w:rPr>
          <w:sz w:val="28"/>
          <w:szCs w:val="28"/>
        </w:rPr>
        <w:t xml:space="preserve"> или их объединений (ассоциаций)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ления Оренбургского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го отделения общероссийской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дицинская ассоциация»</w:t>
        <w:tab/>
        <w:tab/>
        <w:t xml:space="preserve">                        Р.Г. Гильмутдин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ООО «Страховая 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«Ингосстрах-М» в г.Оренбурге                       О.А.Варламов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иректор филиал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О «МАКС-М» в г.Оренбург                                        О.И.Синюк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ренбургского филиал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онерного общества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«Страховая компания «СОГАЗ-Мед»                            А.П. Скворцов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776" w:footer="0" w:bottom="72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3:00Z</dcterms:created>
  <dc:creator>riv</dc:creator>
  <dc:description/>
  <cp:keywords/>
  <dc:language>en-US</dc:language>
  <cp:lastModifiedBy>riv</cp:lastModifiedBy>
  <cp:lastPrinted>2016-01-29T08:42:00Z</cp:lastPrinted>
  <dcterms:modified xsi:type="dcterms:W3CDTF">2016-02-01T06:20:00Z</dcterms:modified>
  <cp:revision>58</cp:revision>
  <dc:subject/>
  <dc:title>ГЕНЕРАЛЬНОЕ ТАРИФНОЕ СОГЛАШЕНИЕ</dc:title>
</cp:coreProperties>
</file>